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按下图箭头方向按压卡扣，将底壳松开（</w:t>
      </w:r>
      <w:r>
        <w:rPr/>
        <w:t>Press the buckle of the arrow in the figure below to release the bottom shell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362450" cy="2638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装上电池，用回形针按如图形圆圈里面的按键，看到红色</w:t>
      </w:r>
      <w:r>
        <w:rPr/>
        <w:t>LED</w:t>
      </w:r>
      <w:r>
        <w:rPr/>
        <w:t>灯闪烁，进入校准模式</w:t>
      </w:r>
      <w:r>
        <w:rPr/>
        <w:t>(Install the battery,press the button inside the graphic circle with a paper clip and see the red LED flashing, entering calibration mode)</w:t>
      </w:r>
    </w:p>
    <w:p>
      <w:pPr>
        <w:pStyle w:val="Normal"/>
        <w:rPr/>
      </w:pPr>
      <w:r>
        <w:rPr/>
        <w:drawing>
          <wp:inline distT="0" distB="0" distL="0" distR="0">
            <wp:extent cx="4410710" cy="340931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将机子放在户外空旷地带，远离人群等容易产生</w:t>
      </w:r>
      <w:r>
        <w:rPr/>
        <w:t>CO2</w:t>
      </w:r>
      <w:r>
        <w:rPr/>
        <w:t>的干扰，放置</w:t>
      </w:r>
      <w:r>
        <w:rPr/>
        <w:t>5</w:t>
      </w:r>
      <w:r>
        <w:rPr/>
        <w:t>分钟左右，机子会自动完成校准。（</w:t>
      </w:r>
      <w:r>
        <w:rPr/>
        <w:t>Place the machine in an outdoor open area, away from crowds . After about 5 minutes, the machine will automatically complete calibration.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如果</w:t>
      </w:r>
      <w:r>
        <w:rPr/>
        <w:t>5</w:t>
      </w:r>
      <w:r>
        <w:rPr/>
        <w:t>分钟以后</w:t>
      </w:r>
      <w:r>
        <w:rPr/>
        <w:t>LED</w:t>
      </w:r>
      <w:r>
        <w:rPr/>
        <w:t>仍在闪烁，需更换</w:t>
      </w:r>
      <w:r>
        <w:rPr/>
        <w:t>CO2</w:t>
      </w:r>
      <w:r>
        <w:rPr/>
        <w:t>更稳定的环境（没有人群，没有大风，没有动物的空旷地带），重新操作</w:t>
      </w:r>
      <w:r>
        <w:rPr/>
        <w:t>1-3</w:t>
      </w:r>
      <w:r>
        <w:rPr/>
        <w:t>步骤</w:t>
      </w:r>
      <w:r>
        <w:rPr/>
        <w:t>(If the LED is still flashing after 5 minutes, you need to replace the more stable CO2 environment [No crowds, no wind, no animals open place] and restart steps 1-3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32:00Z</dcterms:created>
  <dc:creator>Administrator</dc:creator>
  <dc:description/>
  <cp:keywords/>
  <dc:language>en-US</dc:language>
  <cp:lastModifiedBy>Henry Tisu</cp:lastModifiedBy>
  <dcterms:modified xsi:type="dcterms:W3CDTF">2023-08-23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6266FC9894CB7A8F97106564BFB26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